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30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составляет/устанавливается: не менее 18 (восемнадцати) месяцев со дня ввода в эксплуатацию (для электродвигателей  и источников бесперебойного питания гарантийный срок службы составляет/устанавливается не менее 36 (тридцати шести) месяцев со дня ввода в эксплуатацию, срок эксплуатации – не менее 30(тридцати) лет со дня ввода Товара в эксплуатацию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июля 2017 г.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1»январ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7-12-01T11:56:00Z</dcterms:modified>
  <cp:revision>47</cp:revision>
  <dc:subject/>
  <dc:title> </dc:title>
</cp:coreProperties>
</file>